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Regexp 20170401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v4YrZv8j573wQIoQNHR+t4likQMP6ujckhaqMspy1QlmeY1KsIr1qRTqAiigSrvCSXODZ4
Lt4CqU9AsdBmyj1JgCFw4B0FrN10NclqsIvjJwuP66DadWWE2yp3eJCAr4430+muhXtMYzMy
XEGwFsGBQIFoCC8ozJbU5kMiZ0/O4ClTPQtScPK/VCUfJ8fihktiXcOv0rdpXEsW/gg16bQG
g9kfOSrtdByV9GlBDs</vt:lpwstr>
  </property>
  <property fmtid="{D5CDD505-2E9C-101B-9397-08002B2CF9AE}" pid="3" name="_2015_ms_pID_7253431">
    <vt:lpwstr>GbxtqgvfHTbC+muG0LrK8oUKiDn7Cud1UxDbazIqLTNzUrutCVBOKo
zeN6jxrYgNDQJK0dCxlPCRlnPA+J1RH1//Rmq1nReoW574tzLSqWbeIGJi52lSDqT6C8PlS0
z6sRGVmPrC/nHEbbA3z4xn7/EtDY7uG8QZAix1mn+HJnKPC/hsdMGbRm9jtVc8heh+FzTnPX
NSr+2TzkiiixosTBbUJrFZ/2pgdrjCHtacIa</vt:lpwstr>
  </property>
  <property fmtid="{D5CDD505-2E9C-101B-9397-08002B2CF9AE}" pid="4" name="_2015_ms_pID_7253431_00">
    <vt:lpwstr>_2015_ms_pID_7253431</vt:lpwstr>
  </property>
  <property fmtid="{D5CDD505-2E9C-101B-9397-08002B2CF9AE}" pid="5" name="_2015_ms_pID_7253432">
    <vt:lpwstr>BlJWeK9q9LXa3YZTAG+ZIYJVp7qNnYaP9zQ2
k244IQ8Vyd0Js22yfk3/0W9Dk5qTUptFp6ZT5lA+j7Svpftm5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96</vt:lpwstr>
  </property>
</Properties>
</file>